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brt 2.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9, 2011, 2012, 2013, 2014 Free Software Foundation, Inc. This file is distributed under the same license as the abrt package. fedoratrans &lt;fedoratrans@gmail.com&gt;, 2009, 2011. denka &lt;dennis@dennis.se&gt;, 2014. Göran Uddeborg &lt;goeran@uddeborg.se&gt;, 2011, 2013,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ff Forc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 &lt;crash-catcher@fedorahost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Red Hat, Inc.</w:t>
      </w:r>
      <w:r>
        <w:rPr>
          <w:rFonts w:cs="Arial" w:ascii="Arial" w:hAnsi="Arial"/>
          <w:b/>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BRT Team &amp;amp;lt;crash-catcher@lists.fedorahosted.org&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BRT Team</w:t>
      </w:r>
    </w:p>
    <w:p>
      <w:pPr>
        <w:pStyle w:val="Normal"/>
        <w:spacing w:lineRule="exact" w:line="420"/>
        <w:rPr/>
      </w:pPr>
      <w:r>
        <w:rPr>
          <w:rFonts w:cs="Arial" w:ascii="Arial" w:hAnsi="Arial"/>
          <w:color w:val="000000"/>
          <w:sz w:val="20"/>
          <w:szCs w:val="20"/>
          <w:shd w:fill="FFFFFF" w:val="clear"/>
        </w:rPr>
        <w:t>Copyright (C) 2012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Prikryl (zprikry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eupold &lt;lemma@confueg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ri Moskovcak (jmoskov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br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7:00Z</dcterms:created>
  <dc:creator>Navia</dc:creator>
  <dc:description/>
  <cp:keywords/>
  <dc:language>en-US</dc:language>
  <cp:lastModifiedBy>yanglijin</cp:lastModifiedBy>
  <dcterms:modified xsi:type="dcterms:W3CDTF">2020-03-21T0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uBi74m+5HFHV03pqm2H6LapcdFXQW7+eq+s+1xbtjy/kv99njb6BZkzsmaW1y9cumAUWYL
kgOhUgvvazBeaVMrdghWoLQo04jx6JXFX98lMeYG0XI7QOYT2Mw2CecZVl64vJ4CtR9R1Joc
7YsnkRa0ZhmE8Q7O1BcFGZkf9g647hC40RQK1MnLH11RnqMgjvZ03dDsQQbmRaHOtH2lOvji
IgpyFI1z0pYVORACk2</vt:lpwstr>
  </property>
  <property fmtid="{D5CDD505-2E9C-101B-9397-08002B2CF9AE}" pid="3" name="_2015_ms_pID_7253431">
    <vt:lpwstr>PERrox4fq4aEZoH6deIa+r+eiJPcA3NfotVLxQLoawRqMj/6OT2s/O
DKvC/7jHPVNgcVrZoSyve1eai3hebJfhC/MisP9TqCqLgQHy9OdnGkXxWJDuRyHyRLI83c6q
Bv06jgC00nBkeyQxqx3AxqGw8GsBdxluV0v2X1HArAGrZRx3+xmmJLqRTzdT0i5Q4t4GxkXf
Xh7LMtAbVJGS2CsIEUOmQfx5weunePU0kcWm</vt:lpwstr>
  </property>
  <property fmtid="{D5CDD505-2E9C-101B-9397-08002B2CF9AE}" pid="4" name="_2015_ms_pID_7253431_00">
    <vt:lpwstr>_2015_ms_pID_7253431</vt:lpwstr>
  </property>
  <property fmtid="{D5CDD505-2E9C-101B-9397-08002B2CF9AE}" pid="5" name="_2015_ms_pID_7253432">
    <vt:lpwstr>goc47iwJZl5RUGeRJXgzRiJzr3c7HZc01RDe
+p1LURLa9RW1vnMd5ZWEdd6L02c6eEx7fFaJz0rt2/59I/6V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